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Mea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, Tex Tennison, and Amanda E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January 4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"TealMeal".  This is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 program designed to answer the age old question:  "S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want to eat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ealMeal" manages multiple databases of restaura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selectively displayed by type or category.  The databa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or modified using full pilot-based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databases may be edited on a PC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grams when translate database files to an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-editable tex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DOC 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HTM 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MEAL.PRC  The "TealMeal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PDB    A sampl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TEXT   A sample text database file for use with progra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L2TEXT.EXE Database-to-Text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MEAL.EXE Textfile-to-Databas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HTM 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ilot installer to install the program file "TEALMEAL.P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optionally install the sample database file "SAMPLE.P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you do not, the program will not be useful until you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 entries (see instructions below)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 files are available on our web site (www.tealpo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stall one or more of these restaurant files.  Ea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parate editable database on your PalmPilot (New for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ructions on how to use the PalmPilot installer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Pilot Handbook that came with your Pilot, PalmPilot, or Work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ealMeal" is easy to use.  The name of the current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ppears in the upper right corner of the display, wh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ies appear on the right half of the display.  Selectab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on the left hand side and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n the left are types of restaurants you want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Thai, Mexican, or French.  A restaurant will onl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restaurant list if one of the types of foods it ser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on the left.  Checking more restaurant types will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n the bottom represent special conditions for th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aurants, such as outdoor seating or cheapness.  Restaur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included if they satisfy all selected condition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more options will show fewer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list of acceptable restaurants has been created,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  To show more information on the restaurant,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tails" button, which is shaped like a magnifying glas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clicking an entry in the list window or using the scroll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to select the desired entry.  To show a full-scree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ield associated with each entry, click on the "Notes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haped like a memo pad.  To select the last option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heel of Food" button, which randomly picks a restaurant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alMeal" supports multiple databases, a useful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velers, allowing one to maintain different list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a new database, select "New Databas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base" main menu.  Once the database has been creat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from the "Goto Database" menu item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ame of the current database o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s for both restaurant types and special cond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selecting the "Custom Labels" menu item. 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fferent for each database but are limited to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staurant types and 5 characters for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Editing -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restaurant entry, choose "Create New Recor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Edit" menu (shortcut Stoke-C).  Alternately, to edit a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, select it in the restaurant list and choose "Edit 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"Edit" menu (shortcut Stroke-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of these options will bring up the editing scree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mbles the Information screen.  Enter a restaura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, and check off all checkboxes that apply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elect at least one food category, or the rec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diting -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otsync your pilot, the most current TealMea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stored on the PC in a directory called "BACKUP\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a directory named after your User ID.  Thes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atabase names as seen from within "TealMe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the database file on a PC, run the included program "MEAL2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vert the PDB file into a text file, following the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.DBS file to read and a target .TXT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modifying the database, use the program "TXT2MEAL"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xt file back into a database (DBS) file which can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to the pilot using the pilot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odTyp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Ty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Type FoodType Food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ption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ura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dType FoodType Food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ptions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Custom Labels" field is optional,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elds which are subsets of 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Default"FoodType"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tr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Default"Options"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low memory writing, possibly resulting in futur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losing custom labels when add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max restaurant count to 1000; mad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Database "Cancel" button mad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maximum note size to 3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crolling buttons and key support to Note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icking sound to Wheel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ened restaurant name field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FIND/GOTO support for databas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max restaurants/database to 500 from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multiple cities/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ustomizable food category name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xpanded full-page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ut/copy/paste menu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ultiple memory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scroll list position when leaving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pen-records crash after switching apps i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Wheel of Food to start at random posi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Meal" is By Vince Lee, TealPoint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7 All Rights Reserv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 Rafael, CA  94903-36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visit us at www.tealpoint.com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, you may register by snail mail, electronically throug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site using a First Virtual Bank account, with a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ilotGear HQ. (www.pilotgear.com) 1-800-741-9070. 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 enclosed   registration form is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form or simply send the following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ync User ID (Required for Passkey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($13.95 US) to Teal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