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lEch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 Te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Dec 2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Version 1.05 - Now works properly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7 - Now even better with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8 - Made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- Fixed rare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Before updating or deleting any Hackmast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be sure to disable the application first in the Hackmaster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"TealEcho".  This is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s a visual on-screen reference to make entering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more intuitive and error-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unfortunate limitations of the PalmPilot is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area doesn't extend down to the text entry area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shown the actual stroke you're entering, leading to mor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ould ordinaril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what TealEcho does is add this capability to your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rite a letter or number into the graffiti area, your 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ed as an overlay in the display area above, giving you instant feedback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.  When you lift the pen, the overlay is erased, leav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ECHO.DOC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ECHO.HTM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LECHO.PRC The "TealEcho"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MSTR.PRC The "HackMaster" System Extens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HTM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Echo uses the "HackMaster" System Extensions Manager by Edward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See references below).  This is a safe and standard way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 extended system functionality on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ilot installer to install the program file "TEALECHO.P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HACKMSTR.PRC".  "TealEcho" will not appea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 it's own, but instead is activated through "Hack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"TealEcho", simply click on the "HackMaster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pplications launcher, and click on the checkmark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Echo" entry in the "Hack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write in the graffiti area.  Your stroke should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middle reg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alEcho" is By Vince Lee, TealPoint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 1997 All Rights Reserv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oint Sof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54 Las Gallinas Ave, Suite #3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n Rafael, CA  94903-36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look forward to hearing from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visit us at www.tealpoint.com,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ail us at contact@tealpoint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HackMaster" is By Edward Keyes, Dagger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dagg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hoose to register with use, please also register "Hack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ggerWare if 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