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fr-FR"/>
        </w:rPr>
        <w:t xml:space="preserve">Outliner for PalmPilot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fr-FR"/>
        </w:rPr>
        <w:t>TM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fr-FR"/>
        </w:rPr>
        <w:t xml:space="preserve"> - Release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Copyright 1997 by Florent Pillet (fpillet@kagi.co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fr-FR"/>
        </w:rPr>
        <w:t>Outliner 1.3 (June 10th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fr-FR"/>
        </w:rPr>
        <w:t>New features / chan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Preferences are now distinct for each outline. You can have different display options for each of your outl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Outliner now 'remembers' where you were when you left the program and comes back to the same place when you start the app again. This also works with SwitchH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New option to select export of numbering, dates &amp; completion percentages to MemoPad (numbering was previously always export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Export now splits big outlines into several MemoPad items so that each item is less than 4k (the maximum MemoPad item size in PalmOS 1.0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Changed some labels in buttons and menus to make the interface clea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Changed the Collapse All shortcut from S to L, in order to allow the use of the S shortcut for 'Select All'. Added 'Select All' in the Edit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fr-FR"/>
        </w:rPr>
        <w:t>Fixed bu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Fixed a display bug where a newly created outline would not appear in the outlines list - this problem showed up after a certain number of outlines were cre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Fixed another display bug in the outline editor - creating new items with previous items partially collapsed could lead to improper display of a parent item, showing one of its children inst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Fixed several bugs in the export system; sometimes, items where not correctly unindented. The generated HTML code is a bit smaller,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The Keyboard menu option now wo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fr-FR"/>
        </w:rPr>
        <w:t>Outliner 1.2 (May 7th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fr-FR"/>
        </w:rPr>
        <w:t>New featu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You can now duplicate outlines (use the new Duplicate Outline item in the Record menu of the main Outlines List Scree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Outliner can now export outlines to MemoPad in text, tabbed text or HTML format and can include attached notes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When exporting to MemoPad, Outliner automatically switches to MemoPad so you can check your outline and change the category. New items are put in the 'Unfiled' categ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fr-FR"/>
        </w:rPr>
        <w:t>Fixed bu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Backups finally work now. There is still a problem with restoring databases when using a Macintosh and a Pilot with PalmOS 2.0, but this is a HotSync bug which corrups the backuped database. I'll try to write a "Fix Application" for Macintosh s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Auto-caps now correctly works when creating promoting/demoting i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Fixed a bad bug that didn't unlock items after a MemoPad export. If you've already had the fatal error "Field object overlocked", it was probably because you exported the outline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fr-FR"/>
        </w:rPr>
        <w:t>Outliner 1.1 (May 2nd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fr-FR"/>
        </w:rPr>
        <w:t>New featu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- Navigation made easier by the addition of four navigation buttons, allowing you to easily switch between the different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- The outlines list screen now sports "new" and "details" button, like the Edit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fr-FR"/>
        </w:rPr>
        <w:t>Fixed bu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- Fixed two nasty bugs in the Find function that could crash the Pil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- Parent items now appear properly in the Planning view with diagonal stripes to differentiat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- Registration information is not lost anymore when doing a soft re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- Fixed a bug related to PalmOS 2.0.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- Outliner databases are properly backuped to the desktop now. There was a bug in the previous release which prevented backup and also restore ifever backup worked at all. My apologies for the inconveni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fr-FR"/>
        </w:rPr>
        <w:t>Outliner 1.0 (Apr. 27th, 1997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 First public rele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