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2006832616"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205960081"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