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278240951"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256227151"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